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035"/>
        <w:gridCol w:w="2784"/>
        <w:gridCol w:w="1856"/>
        <w:gridCol w:w="2598"/>
      </w:tblGrid>
      <w:tr>
        <w:trPr>
          <w:trHeight w:val="144" w:hRule="atLeas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597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5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именование объекта: Здание насосной станции №3 в/з Извер (инв. №10075), район д. Троицк, Перм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именование работ: Капитальный ремонт</w:t>
            </w:r>
          </w:p>
        </w:tc>
      </w:tr>
      <w:tr>
        <w:trPr>
          <w:trHeight w:val="100" w:hRule="atLeas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9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ровли из рубероидных материалов в 3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тверстия в ж/б плите толщ. 200 мм (долбление бетона с резкой арматуры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монтажного проема в бетонной плите бетоном М 200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ыравнивающих цементно-песчаных стяжек толщ. 3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орловины из кирпича толщ. 38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ей цементно-песчаной стяжки толщ. 3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(выкружка) из цементно-песчаного раствора вокруг горловины стакана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й битумной эмульсией за 1 раз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римыканий вокруг горловины стакана из наплавляемого материала «Техноэласт» в 2 слоя выс. до 600 мм 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 дефлектору из наплавляемого материала «Техноэласт» в 2 слоя выс. до 60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ли из наплавляемого материала «Техноэласт» в 2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ливов из оцинкованной стали шир. 0,4 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ройство 2х деревянных щитов из доски толщ. 50 мм размером 1,5х1,5 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огнезащитным средством деревянных конструкций Аттик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деревянного щита минеральной ватой толщ. 10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озырька из рубероидных материалов в 3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й козырька битумной эмульсией за 1 раз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озырька к стене из наплавляемого материала «Техноэласт» в 2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козырька из наплавляемого материала «Техноэласт» в 2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потолка ВД составом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тен ВД составом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кна без подоконника краской ПФ-115 за 2 раза с 2 сторон с расчисткой более 35% (1,5х1,4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ткосов окна шир. 250 мм ВД составом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деревянной двери краской ПФ-115 за 2 раза с 2 сторон с расчисткой более 35% (2,1х0,8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металлической двери краской ПФ-115 за 2 раза с 2 сторон с расчисткой более 35% (2,1х0,8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бетонного пола краской ПФ-115 за 2 раза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етонной отмостки толщ. 70 мм, шириной 80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50" w:leader="none"/>
          <w:tab w:val="left" w:pos="10099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539" w:gutter="0" w:header="0" w:top="851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Bmisspellerror1">
    <w:name w:val="b-misspell__error1"/>
    <w:qFormat/>
    <w:rPr>
      <w:color w:val="8E0000"/>
    </w:rPr>
  </w:style>
  <w:style w:type="character" w:styleId="InternetLink">
    <w:name w:val="Hyperlink"/>
    <w:rPr>
      <w:color w:val="0000CC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135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54:00Z</dcterms:created>
  <dc:creator>nalobina.n.b</dc:creator>
  <dc:description/>
  <cp:keywords/>
  <dc:language>en-US</dc:language>
  <cp:lastModifiedBy>Якрова Алина Юрьевна</cp:lastModifiedBy>
  <cp:lastPrinted>2015-02-27T08:46:00Z</cp:lastPrinted>
  <dcterms:modified xsi:type="dcterms:W3CDTF">2023-08-31T04:05:00Z</dcterms:modified>
  <cp:revision>2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